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Výměna otvorových výplní na Gymnáziu Cheb 2014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dná se o k podlimitní veřejnou zakázku na stavební práce zadávanou ve zjednodušeném podlimitním řízení dle ust. § 21 odst. 1 písm. f) zákona a  ust. § 38 zákona č. 137/2006 Sb., o veřejných zakázkách, ve znění pozdějších předpisů (dále jen „zákon“)  a v souladu s Pravidly pro zadávání veřej ných zakázek Karlovarským krajem a jeho příspěvkovými organizacemi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5-31T08:52:00Z</dcterms:modified>
  <cp:revision>39</cp:revision>
  <dc:subject/>
  <dc:title>Město Sokolov</dc:title>
</cp:coreProperties>
</file>